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4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 xml:space="preserve">14AE2006 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bCs/>
              </w:rPr>
              <w:t>AERODYNM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630"/>
        <w:gridCol w:w="1261"/>
        <w:gridCol w:w="104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neat sketch the force and Moment acting on a Airfoil.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591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</w:rPr>
            </w:pPr>
            <w:r>
              <w:rPr/>
              <w:t>Derive the Integral form of Momentum equation with neat sketch and state the assumptions made in derivation.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49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Integral form of Energy equation with neat sketch.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rive the continuity equation in polar coordinates. 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he NACA stands for………………………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339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the significance of Cl in the performance of the Aircraft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Consider the velocity field given by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oMath>
            <w:r>
              <w:rPr/>
              <w:t xml:space="preserve"> an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v =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den>
              </m:f>
            </m:oMath>
            <w:r>
              <w:rPr/>
              <w:t>Calculate the equation of the streamline passing through point (0,5).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11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Bernoulli’s equation and state the assumptions made in derivation.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+2</w:t>
            </w:r>
          </w:p>
        </w:tc>
      </w:tr>
      <w:tr>
        <w:trPr>
          <w:trHeight w:val="44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vorticity in polar co – ordinates.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47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Velocity potential Function with neat sketch. 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of angle of Stagnation point for spinning cylinder with uniform flow.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9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hat is a doublet and Derive the expression for Ψ and ф for a doublet. 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+2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84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rove that flow over a stationary cylinder doesn’t create lift &amp; Drag (Neglect the Viscous effect).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76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llustrate the Kutta Condition and its significances. 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Derive Kutta- Joukowski Theorem for spinning cylinder. 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</w:tr>
      <w:tr>
        <w:trPr>
          <w:trHeight w:val="35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Prove that Vortex Flow is irrational everywhere expect origin.  </w:t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bookmarkStart w:id="0" w:name="_GoBack"/>
            <w:r>
              <w:rPr/>
              <w:t>(OR)</w:t>
            </w:r>
            <w:bookmarkEnd w:id="0"/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classical thin airfoil theory equation for symmetrical Airfoil.</w:t>
            </w:r>
          </w:p>
        </w:tc>
        <w:tc>
          <w:tcPr>
            <w:tcW w:w="126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88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xplain with neat sketch Kelvin’s Circulation theorem.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1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following using the concepts of thin Airfoil Theory Unsymmetrical Airfoi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. Total circulation over the Airfoi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. Lift Generated by the Airfoi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. The Value of Lift curve Slope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. The Moment generated about the Leading Edge</w:t>
            </w:r>
          </w:p>
        </w:tc>
        <w:tc>
          <w:tcPr>
            <w:tcW w:w="126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10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2c17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fb2c17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fb2c17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09102c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fb2c17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fb2c1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4a2d2e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09102c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8209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C773D3E-D515-40B4-817C-60164E60615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2</Pages>
  <Words>307</Words>
  <Characters>1756</Characters>
  <CharactersWithSpaces>205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1T12:31:00Z</dcterms:created>
  <dc:creator>Admin</dc:creator>
  <dc:description/>
  <dc:language>en-US</dc:language>
  <cp:lastModifiedBy>Admin</cp:lastModifiedBy>
  <cp:lastPrinted>2018-05-12T08:03:00Z</cp:lastPrinted>
  <dcterms:modified xsi:type="dcterms:W3CDTF">2018-05-12T08:04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